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6057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ДЕПУТАТОВ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РЛИНСКОГО СЕЛЬСКОГО ПОСЕЛЕНИЯ </w:t>
      </w:r>
    </w:p>
    <w:p>
      <w:pPr>
        <w:pStyle w:val="Heading"/>
        <w:rPr/>
      </w:pPr>
      <w:r>
        <w:rPr>
          <w:b/>
          <w:bCs/>
          <w:szCs w:val="28"/>
        </w:rPr>
        <w:t xml:space="preserve">КРАСНИНСКОГО РАЙОНА СМОЛЕНСКОЙ ОБЛАСТИ </w:t>
      </w:r>
    </w:p>
    <w:p>
      <w:pPr>
        <w:pStyle w:val="Subtitle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апреля</w:t>
      </w:r>
      <w:r>
        <w:rPr>
          <w:b/>
          <w:sz w:val="22"/>
        </w:rPr>
        <w:t xml:space="preserve">   </w:t>
      </w:r>
      <w:r>
        <w:rPr>
          <w:b/>
          <w:sz w:val="28"/>
          <w:szCs w:val="28"/>
        </w:rPr>
        <w:t xml:space="preserve"> 2018 года        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Об  утверждении отчета</w:t>
      </w:r>
    </w:p>
    <w:p>
      <w:pPr>
        <w:pStyle w:val="Normal"/>
        <w:rPr/>
      </w:pPr>
      <w:r>
        <w:rPr>
          <w:b/>
          <w:bCs/>
          <w:sz w:val="28"/>
        </w:rPr>
        <w:t>по исполнению бюдж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аньков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инского района Смоленской области </w:t>
      </w:r>
    </w:p>
    <w:p>
      <w:pPr>
        <w:pStyle w:val="Normal"/>
        <w:rPr/>
      </w:pPr>
      <w:r>
        <w:rPr>
          <w:b/>
          <w:bCs/>
          <w:sz w:val="28"/>
        </w:rPr>
        <w:t>за 2017 год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уководствуясь Бюджетным кодексом Российской Федерации, Решением Совета депутатов Мерлинского сельского поселения  от 25.10.2017 года №27 «Об утверждении Положения о бюджетном процессе в муниципальном образовании Мерлинского сельского поселения  Краснинского района Смоленской области», Совет депутатов Мерлинского сельского поселения Краснинского района Смоленской области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муниципального образования Маньковского сельского поселения за 2017 год по доходам в сумме 3362,8 тыс. рублей, по расходам в суме 3315,9 тыс. рублей с превышением доходов над расходами (профицит бюджета муниципального образования) в сумме 46,9 тыс. рубле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ходов бюджета муниципального образования за 2017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ходов бюджета муниципального образования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муниципального образования за 2017 год по ведомственной структуре расходов бюджета муниципального образова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ов бюджета муниципального образования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сточников финансирования дефицита бюджета Маньковского сельского поселения  в 2017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отчета об использовании средств резервного фонда главы муниципального образования за 2017 год  согласно приложению 6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/>
      </w:pPr>
      <w:r>
        <w:rPr>
          <w:sz w:val="28"/>
          <w:szCs w:val="28"/>
        </w:rPr>
        <w:t>7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 об использовании средств муниципального дорожного фон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аньковского сельского поселения  Краснинского района Смоленской области за  2017 год согласно 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Обнародовать настоящее решение путем размещения на официальном сайте муниципального образования «Краснинский район» Смоленской области на страничке Мерлинского сельского поселения Крас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размещ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фициальном сайте муниципального образования «Краснинский район» Смоленской области на страничке Мерлинского сельского поселения Крас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л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и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                                                        А. Е. Нов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к   решению 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б исполнении бюджет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/>
        <w:t>Мань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раснинского район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моленской области  за 2017 год"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 xml:space="preserve">От 25.04.2018 года  №17 </w:t>
      </w:r>
    </w:p>
    <w:p>
      <w:pPr>
        <w:pStyle w:val="Heading1"/>
        <w:rPr/>
      </w:pPr>
      <w:r>
        <w:rPr>
          <w:sz w:val="24"/>
        </w:rPr>
        <w:t>ДОХОДЫ БЮДЖЕТА МУНИЦИПАЛЬНОГО ОБРАЗОВАНИЯ МАНЬКОВСКОГО СЕЛЬСКОГО ПОСЕЛЕНИЯ КРАСНИНСКОГО РАЙОНА СМОЛЕНСКОЙ ОБЛАСТИ ЗА 2017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     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ое казначейство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72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72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12,0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1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33,4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,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32,2</w:t>
            </w:r>
          </w:p>
        </w:tc>
      </w:tr>
      <w:tr>
        <w:trPr>
          <w:trHeight w:val="44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57,6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6,1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656,7</w:t>
            </w:r>
          </w:p>
        </w:tc>
      </w:tr>
      <w:tr>
        <w:trPr>
          <w:trHeight w:val="782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возмещения ущерба при возникновении страховых случаев по обязательному страхованию автогражданской ответств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1 16 23051 10 0000 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,9</w:t>
            </w:r>
          </w:p>
        </w:tc>
      </w:tr>
      <w:tr>
        <w:trPr>
          <w:trHeight w:val="69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15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,9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20077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,3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сельских поселений на выравнивание передаваемых полномочий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30024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5,0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35118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8,0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2 49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6,9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4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6,7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3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к 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б исполнении бюджет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ньков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раснинского район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моленской области   за 2017 год"</w:t>
      </w:r>
    </w:p>
    <w:p>
      <w:pPr>
        <w:pStyle w:val="Normal"/>
        <w:autoSpaceDE w:val="false"/>
        <w:jc w:val="right"/>
        <w:rPr/>
      </w:pPr>
      <w:r>
        <w:rPr/>
        <w:t>От 25.04.2018 года №1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ОХОДЫ  БЮДЖЕТА МУНИЦИПАЛЬНОГО ОБРАЗОВАНИЯ МАНЬКОВСКОГО СЕЛЬСКОГО ПОСЕЛЕНИЯ КРАСНИНСКОГО РАЙОНА СМОЛЕНСКОЙ ОБЛАСТИ  ЗА 2017 ГОД</w:t>
      </w:r>
    </w:p>
    <w:p>
      <w:pPr>
        <w:pStyle w:val="Normal"/>
        <w:autoSpaceDE w:val="false"/>
        <w:jc w:val="center"/>
        <w:rPr/>
      </w:pPr>
      <w:r>
        <w:rPr/>
        <w:t>ПО КОДАМ ВИДОВ ДОХОДОВ, ПОДВИДОВ ДОХОДОВ,</w:t>
      </w:r>
    </w:p>
    <w:p>
      <w:pPr>
        <w:pStyle w:val="Normal"/>
        <w:autoSpaceDE w:val="false"/>
        <w:jc w:val="center"/>
        <w:rPr/>
      </w:pPr>
      <w:r>
        <w:rPr/>
        <w:t>КЛАССИФИКАЦИИ ОПЕРАЦИЙ СЕКТОРА ГОСУДАРСТВЕННОГО УПРАВЛЕНИЯ,</w:t>
      </w:r>
    </w:p>
    <w:p>
      <w:pPr>
        <w:pStyle w:val="Normal"/>
        <w:autoSpaceDE w:val="false"/>
        <w:jc w:val="center"/>
        <w:rPr/>
      </w:pPr>
      <w:r>
        <w:rPr/>
        <w:t>ОТНОСЯЩИХСЯ К ДОХОДАМ БЮДЖЕ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4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-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,8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1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ПРИБЫЛЬ, ДОХОДЫ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,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,6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ни и проценты по соответствующему плате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Arial"/>
                <w:color w:val="00000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ммы денежных взысканий (штрафов) по соответствующему платежу согласно законодательству Российской Федерации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7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7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2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7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3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3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4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</w:t>
              <w:br/>
              <w:t>и задолженность по  соответствующему</w:t>
              <w:br/>
              <w:t>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ери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возмещения ущерба при возникновении страховых случаев по обязательному страхованию автогражданской ответ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,8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 других</w:t>
              <w:br/>
              <w:t>бюджетов      бюджетной      системы</w:t>
              <w:br/>
              <w:t xml:space="preserve">Российской Федерации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,1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    бюджетной системы</w:t>
              <w:br/>
              <w:t xml:space="preserve">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9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на  выравнивание  бюджетной</w:t>
              <w:br/>
              <w:t xml:space="preserve">обеспеченности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9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   бюджетам  поселений на  выравнивание</w:t>
              <w:br/>
              <w:t xml:space="preserve">бюджетной обеспеченности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9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</w:t>
              <w:br/>
              <w:t>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02 20077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0,3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02 30024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сельских поселений на выравнива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5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субъектов</w:t>
              <w:br/>
              <w:t>Российской Федерации и муниципальных</w:t>
              <w:br/>
              <w:t xml:space="preserve">образований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чие безвозмездные поступления в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бюдж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24:00Z</dcterms:created>
  <dc:creator>Высоцкая ЕА</dc:creator>
  <dc:description/>
  <cp:keywords/>
  <dc:language>en-US</dc:language>
  <cp:lastModifiedBy>Герасимов</cp:lastModifiedBy>
  <cp:lastPrinted>2016-05-30T12:05:00Z</cp:lastPrinted>
  <dcterms:modified xsi:type="dcterms:W3CDTF">2018-04-26T11:18:00Z</dcterms:modified>
  <cp:revision>6</cp:revision>
  <dc:subject/>
  <dc:title/>
</cp:coreProperties>
</file>